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21</w:t>
      </w:r>
      <w:r>
        <w:rPr>
          <w:b/>
          <w:bCs/>
          <w:sz w:val="36"/>
          <w:szCs w:val="36"/>
          <w:vertAlign w:val="superscript"/>
        </w:rPr>
        <w:t>a</w:t>
      </w:r>
      <w:r>
        <w:rPr>
          <w:b/>
          <w:bCs/>
          <w:sz w:val="36"/>
          <w:szCs w:val="36"/>
        </w:rPr>
        <w:t xml:space="preserve"> REUNIÃO ANUAL DA SBQ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Poços de Caldas - MG    25 a 28 de maio de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</w:t>
      </w:r>
      <w:r>
        <w:rPr>
          <w:b/>
          <w:bCs/>
          <w:sz w:val="28"/>
          <w:szCs w:val="28"/>
        </w:rPr>
        <w:t>PROGRAMA</w:t>
      </w:r>
      <w:r>
        <w:rPr>
          <w:sz w:val="24"/>
          <w:szCs w:val="24"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egunda feira (25/5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:00-18:00 Inscrições e entrega de material (Pálace Cassino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0:15 Abertura da 21</w:t>
      </w:r>
      <w:r>
        <w:rPr>
          <w:b/>
          <w:bCs/>
          <w:sz w:val="24"/>
          <w:szCs w:val="24"/>
          <w:vertAlign w:val="superscript"/>
        </w:rPr>
        <w:t>a</w:t>
      </w:r>
      <w:r>
        <w:rPr>
          <w:b/>
          <w:bCs/>
          <w:sz w:val="24"/>
          <w:szCs w:val="24"/>
        </w:rPr>
        <w:t xml:space="preserve"> Reunião Anual da SBQ (Cine Ultravisão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:30-21:30 Conferência de abertura (Cine Ultravisão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  <w:tab/>
        <w:t>A Química no contexto da ciência multidisciplinar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Yvonne Primerano Mascarenhas (IFUSP-São Carlos)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2:0 </w:t>
        <w:tab/>
        <w:t>Coquetel de Abertura (Jardim de Inverno do Pálace Hote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rça-feira (26/5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:00-11:00 Sessão I de discussão de painéis - (Pálace Cassino, Salão Azu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47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991"/>
        <w:gridCol w:w="474"/>
        <w:gridCol w:w="1030"/>
        <w:gridCol w:w="1260"/>
        <w:gridCol w:w="1030"/>
        <w:gridCol w:w="489"/>
        <w:gridCol w:w="1813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B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B-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D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  <w:r>
              <w:rPr>
                <w:rFonts w:eastAsia="Courier New" w:cs="Courier New" w:ascii="Courier New" w:hAnsi="Courier New"/>
                <w:sz w:val="24"/>
                <w:szCs w:val="24"/>
                <w:u w:val="single"/>
                <w:vertAlign w:val="superscript"/>
              </w:rPr>
              <w:t>o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ímpa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Q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Q-3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Q-0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Q-2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T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N-0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N-6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A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A-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I-0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I-49, HQ-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M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M-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O-0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O-5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A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A-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C-01</w:t>
            </w:r>
          </w:p>
        </w:tc>
        <w:tc>
          <w:tcPr>
            <w:tcW w:w="489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C-15</w:t>
            </w:r>
          </w:p>
        </w:tc>
      </w:tr>
    </w:tbl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udiovisual ‘História da Química’, no Anfiteatro Cassin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:00-12:00 Conferências convidad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 ESTRATÉGIAS EM QUÍMICA MEDICINAL PARA A DESCOBERTA DE NOVOS FÁRMACO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ezer J.L. Barreiro (UFR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Carlos Alberto Montanari (UFM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ditóri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- O RENASCIMENTO DA QUÍMICA EM FASE GASOSA: REATIVIDADE E ESTRUTURA DE ESPÉCIES SIMPLES ATÉ AGREGADOS MOLECULAR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sé Manuel Riveros (IQ-US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Dimitrius Samios (IQ-UFRG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fiteatro Pálace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- THE  21</w:t>
      </w:r>
      <w:r>
        <w:rPr>
          <w:i/>
          <w:iCs/>
          <w:sz w:val="24"/>
          <w:szCs w:val="24"/>
          <w:vertAlign w:val="superscript"/>
        </w:rPr>
        <w:t>st</w:t>
      </w:r>
      <w:r>
        <w:rPr>
          <w:i/>
          <w:iCs/>
          <w:sz w:val="24"/>
          <w:szCs w:val="24"/>
        </w:rPr>
        <w:t xml:space="preserve"> CENTURY CHEMISTRY JOURN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ven M. Bachrach (Northern Illinois Univers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Luiz Carlos Gomide Freitas (UFSC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fiteatro Cassin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:10-16:40 Sessões coordenada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TÁLISE (Hotel São Francisco, Sala 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Ulf F. Schuchardt (UNICAM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José R. Gregório (UFRGS) - “Epoxidação catalítica de polidien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Clélia Mara de P. Marques (UFSCar) - “Catalisadores de Rutênio encapsulados em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Zeólita Na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Regina Buffon (UNICAMP) - “Química organometálica de superfície do Vanádio(V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plicada à reação catalítica de metátese de olefin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Valéria Castro de Almeida (UFRJ) - “Efeitos do método de preparação nas reações d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hidrogenólise e desidrogenaçã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Fernando José Luna (UNICAMP) - “Oxidação de ciclohexano em fase gasosa catalisad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elo aluminofosfato VPI-5 contendo crômio estrutural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Helmut G. Karge (Fritz-Haber-Institut der Marx-Plank-Gesellschaft) - “Ethylbenzen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isproportionation as a versatile testreaction for Brönstead acid zeolite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TROQUÍMICA E ELETROANALÍTICA I (Sala Courrier Pálace Hot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Ernesto Rafael Gonzales (IQSC-US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Adalgisa R. de Andrade (FFCLRP-USP) - “Novos Materiais para eletro-oxidação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ubstratos orgânic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Simone Stülp (UFRGS) - “Estudo da inibição à corrosão do zinco com a utilização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límero condutor através de técnicas eletroquímic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Adriana Santos Ribeiro (UFAL) - “Eletrodeposição e estudo das propriedades do filme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olimérico dos enantiômeros (R)-(-) e (S)-(+)-N-(3,5-dinitrobenzoil)-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-fenilglicinato de 3-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irrol-N’-propil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Paulo Teng Sumodjo (IQ-USP) - “Eletrodo de filmes finos de SnO2. Determinação d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apacidade da dupla camada elétr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Delaine Eurípedes Arantes (UFU) - “Estudo da pré-concentração e determinaçã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letroquímica de tartrazina adsorvida sobre eletrodo modificado de carbon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>- Roberto M. Torresi (IQSC-USP) - “Eletroquímica de polímeros condutores eletrônicos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SINO DE QUÍMICA (Auditório Carlton)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“</w:t>
      </w:r>
      <w:r>
        <w:rPr>
          <w:i/>
          <w:iCs/>
          <w:sz w:val="24"/>
          <w:szCs w:val="24"/>
        </w:rPr>
        <w:t>Pressupostos teórico-metodológicos no estudo das concepções de estudant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Wildson L. Pereira dos Santos (UnB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Otávio Aloisio Maldaner (UNIJU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>- Maria Eunice R. Marcondes (IQ-US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>- Maria Angela Vasconcelos de Almeida(UFRP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>- 16:00 : “Debate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DUTOS NATURAIS I (Anfiteatro Cassi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Maria Fatima G.F. da Silva (UFSCa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Edna Lucia Meneses da Silva (UFC) - “Three new biogenetic precursors of annonacenou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cetogenin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Suzanne C. T. S. De Groote ((UFSCar) - “Isolamento de determinação estrutural de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toxinas isoladas a partir da esponja </w:t>
      </w:r>
      <w:r>
        <w:rPr>
          <w:i/>
          <w:iCs/>
          <w:sz w:val="24"/>
          <w:szCs w:val="24"/>
        </w:rPr>
        <w:t>Plakortis sp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Carlos L. Zani (FIOCRUZ-BHZ) - “Poliéster Poliidroxilado de Trixis Vauthieri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steracea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Fernando Batista da Costa (FFCLRP-USP) - “Emprego de microanálise no estudo d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química da família asteraceae através da identificação de lactonas sesquiterpênicas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ricomas glandular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Daniela M. Tomazela (UFSCar) - “Flavonóides de Neoraputia magnífica: sua importânc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quimiossistemática e dados anômalos de RMN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Alaíde de Sá Barreto (UFRJ) - “Estudo dos constituintes voláteis de três variedades d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gênero Plumeri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>- Rosângela de A. Epifanio (UFF) - “Novas oxilipinas isoladas de diferentes populações d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ponja Plakortis Angulospuculatu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AMBIENTAL I (Anfiteatro Pálace Hot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oordenação: Júlio César Rocha (IQ-UNESP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Vânia Palmeira Campos (UFBA) “Distribuição espacial de metais pesados no material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ticulado atmosférico e distribuição por faixa de tamanho ao norte do Recôncav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Baian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>- Josino Costa Moreira (FIOCRUZ) - “Determinação do ácido trans-trans-mucônico em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rina por  CLA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Raquel Fernandes Pupo Nogueira (UNICAMP) - “Avaliação da eficiência de processos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xidativos avançados utilizando a técnica MIM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>- Alessandra E. Shimizu (IQ-USP) “Medidas de ácidos carbólicos na atmosfera de São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ulo durante o inverno de 1996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Edilton de Souza Barcellos (UNICAMP) - “Construção de modelos para enquadrament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e cursos de águ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José do Patrocínio Hora Alves (UFS) - “Avaliação da toxidade de metais em sedimentos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través da relação metal(SEM) sulfeto ácido volátil(AVS)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INORGÂNICA I (Auditório Cassi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Silvana Guilardi Ruggiero (UFU)</w:t>
      </w:r>
    </w:p>
    <w:p>
      <w:pPr>
        <w:pStyle w:val="Normal"/>
        <w:jc w:val="both"/>
        <w:rPr/>
      </w:pPr>
      <w:r>
        <w:rPr>
          <w:sz w:val="24"/>
          <w:szCs w:val="24"/>
        </w:rPr>
        <w:t>14:10</w:t>
        <w:tab/>
        <w:t xml:space="preserve">- Sebastião C. da Silva (IQSC-USP) - “DFT e pKa com evidência do comportamento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ador da água coordenad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Manfredo Hörner (UFSM) - “Estrutura de complexos multinucleares com ligante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erivados da 2-acetilpiridina-tiossemicarbazon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>- Salete L. Queiróz (UFSCar) - “Precursores bifosfínicos de catalisadores homogêne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>- Gerimário F. de Sousa (UnB) - “Estudo estrutural dos complexos heptacoordenados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[n-B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n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aptsc)]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[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n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aptsc)][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n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]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Wagner M. Teles (UFMG) - “Síntese e caracterização de compostos tetrametálicos 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terobimetálicos de platina e estanho contendo o ligante 2.3.5.6-Tetraquis (a-piridil)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irazina TPP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Izilda Bagatin (IQ-USP) - “Upper rim Calix[4]arenos: Um novo ligante para a química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 xml:space="preserve">- Maria da Graça M. B. Martins (UNICAMP) - “Síntese, caracterização e Eletroquímica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os compostos [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mh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-(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CC(4-X-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(CO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] (X =H,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N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QUÍMICA TEÓRICA (Hotel Minas Gerais, Sala 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Nelson H. Morgon (UNICAM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Orlando Roberto Neto (IEA-CTA) - “Cálculos das velocidades de reação utilizando 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eoria variacional do estado de transição com correções interpolad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>- Hélio A. Duarte (UFMG) - “Fe(N2)n (n=1,2,3,4,5): a natureza das interações metal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ligante revelada por cálculos de funcional de densidad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>- Ricardo Luiz Longo (UFPE) - “De propagadores à acessibilidade ao solvent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Luciene Borges Silva (UFSCar) - “Propriedades estruturais dos líquidos carbonat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e etileno e carbonato de propilen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Hélio dos Santos (UFMG) - “Análise conformacional do herbicida Diuron em fase gasos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 solução aquosa: um estudo ab initi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>- Anselmo Elcana de Oliveira (UNICAMP) “Tensores polares para CC14: IV e ES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 xml:space="preserve">- Yuji Takahata (UNICAMP) “Energias de ionização molecular calculadas pelo método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sição da teoria do funcional de densidade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10-19:10 Mini-curs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i-curso 1: SÍNTESE ORGÂNICA: CONCEITOS FUNDAMENTAIS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coordenadores: Profs.. Timothy J. Brocksom (UFSCar), Carlos Roque D. Correia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(UNICAMP)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el Jóia, Sala I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i-curso 2: BIOMOLÉCULAS: ESTRUTURA E PROPRIEDADES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a: Profa. Nídia F. Roque (UFBA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el Nacional, Sala G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-curso 3: MÉTODOS AVANÇADOS DE PREPARAÇÃO DE MATERIAIS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Oswaldo L. Alves (UNICAMP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fiteatro Pálace Hotel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-curso 4: LENTES TÉRMICAS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Maurício da Silva Baptista(IQ-USP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otel Jóia, Sala II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-curso 5: CATÁLISE ENATIOSSELETIVA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Jairton Dupont (UFRGS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el São Francisco, Sala I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i-curso 6: EXPERIMENTOS PARA O ENSINO DE CIÊNCIAS 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Luiz Henrique Ferreira (UFSCar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égio Pelican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ini-curso 7: </w:t>
      </w:r>
      <w:r>
        <w:rPr>
          <w:caps/>
          <w:sz w:val="24"/>
          <w:szCs w:val="24"/>
        </w:rPr>
        <w:t xml:space="preserve">QUÍMICA COMPUTACIONAL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coordenadores: Profs. Rogério Custódio (UNICAMP), Nelson H. Morgon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(UNICAMP) e Luiz Carlos Gomide Freitas (UFSCar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fiteatro Cassino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-curso 8: MULTIMÍDIA EM APRESENTAÇÕES DIDÁTICAS E CIENTÍFICAS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Jarbas José R. Rohwedder (UNICAMP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el Minas Gerais, Sala I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i-curso 9: RESSONÂNCIA MAGNÉTICA MULTINUCLEAR APLICADA À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MPOSTOS INORGÂNICOS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Geraldo Magela de Lima (UFMG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el Nacional, Sala D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ni-curso 10: SEGURANÇA EM LABORATÓRIO QUÍMICO E TRATAMENTO DE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RESÍDUOS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coordenador: Prof. Fernando Antônio S. Coelho (UNICAMP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uditório Carlton 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-curso 11: A INTERNET E O ENSINO À DISTÂNCIA DE CONCEITOS BÁSICOS EM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QUÍMICA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coordenadores: Profs. Carlos Eduardo Bielschowsky (UFRJ) e Graciela Arbilla 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(UFRJ)</w:t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otel Minas Gerais, Sala I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00-18:00 Assembléias Divisiona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Divisão de Eletroquímica e Eletroanalítica - Sala Courrier Pálace Hot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Ensino de Química - Sala L, Carlto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Catálise - Sala de Reuniões, Pálace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Química Ambiental - Auditóri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left="567" w:hanging="567"/>
        <w:jc w:val="both"/>
        <w:rPr/>
      </w:pPr>
      <w:r>
        <w:rPr>
          <w:b/>
          <w:bCs/>
          <w:sz w:val="24"/>
          <w:szCs w:val="24"/>
        </w:rPr>
        <w:t xml:space="preserve">20:30-22:30: Outorga da Medalha </w:t>
      </w:r>
      <w:r>
        <w:rPr>
          <w:b/>
          <w:bCs/>
          <w:i/>
          <w:iCs/>
          <w:sz w:val="24"/>
          <w:szCs w:val="24"/>
        </w:rPr>
        <w:t>Simão Mathias</w:t>
      </w:r>
      <w:r>
        <w:rPr>
          <w:b/>
          <w:bCs/>
          <w:sz w:val="24"/>
          <w:szCs w:val="24"/>
        </w:rPr>
        <w:t xml:space="preserve"> a personalidades da Química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Auditório Cassino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QUARTA-FEIRA (27/5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:00-11:00 Sessão II de discussão de painéis - (Pálace Cassino, Salão Azu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991"/>
        <w:gridCol w:w="474"/>
        <w:gridCol w:w="1936"/>
        <w:gridCol w:w="958"/>
        <w:gridCol w:w="961"/>
        <w:gridCol w:w="388"/>
        <w:gridCol w:w="1805"/>
      </w:tblGrid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B-33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B-6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T-01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T-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D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n</w:t>
            </w:r>
            <w:r>
              <w:rPr>
                <w:rFonts w:eastAsia="Courier New" w:cs="Courier New" w:ascii="Courier New" w:hAnsi="Courier New"/>
                <w:sz w:val="24"/>
                <w:szCs w:val="24"/>
                <w:vertAlign w:val="superscript"/>
              </w:rPr>
              <w:t>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ares, HQ-4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Q-33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Q-6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Q-2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Q-41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N-66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N-125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A-48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A-9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B-01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B-14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C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I-50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I-98, HQ-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M-48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M-9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O-51</w:t>
            </w:r>
          </w:p>
        </w:tc>
        <w:tc>
          <w:tcPr>
            <w:tcW w:w="38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80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O-10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T-01</w:t>
            </w:r>
          </w:p>
        </w:tc>
        <w:tc>
          <w:tcPr>
            <w:tcW w:w="474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T-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udiovisual ‘História da Química’, no Anfiteatr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11:00-12:00 Conferências convidad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COMPUTATIONAL TOOLS FOR COMPUTER ASSISTED DRUG DESIGN IN THE ABSENCE OF KNOWLEDGE OF THE 3D STRUCTURE OF THE TARGET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vonne Connolly Martin (ABBOTT Laborato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a: Antonia Tavares do Amaral (IQ-US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ditóri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MEIO AMBIENTE, CIÊNCIA E COMUNICAÇÃO</w:t>
      </w:r>
      <w:r>
        <w:rPr>
          <w:sz w:val="24"/>
          <w:szCs w:val="24"/>
        </w:rPr>
        <w:t xml:space="preserve"> (Auditório Cassi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 Novaes (Instituto Don Fernand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Arnaldo Alves Cardoso (UNES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fiteatro Cassino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A QUÍMICA ANALÍTICA NA PRÓXIMA DÉCADA: PERSPECTIV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tônio Celso Spinola Costa (UFB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Adilson Curtius (UFS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fiteatro Pálace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:10-16:40 Sessões coordenad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ÍSICO-QUÍMICA (Auditório Carlt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Paulo Sérgio Santos (IQ-US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Mauro C. C. Ribeiro (IQ-USP) - “Modos Normais Instantâneos de líquidos iônic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>- Áurea Echevarria (UFRRJ) - “Compostos Mesoiônicos: Solvatocromismo e utilização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mo sondas fluorescent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Cleia de A. Salles (UFRGS) “Espalhamento de Luz dinâmico e estático em soluçõe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iluídas e polidienos: PI e PB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Wagner J. Barreto (UEL) - “Estudo Raman resonante do produto de reação entr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amina ou L-dopa com MnO2 em solução aquosa pH7 na presença de tiossulfato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stabilização de um intermediário do processo oxidativo de neurotransmissor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Clodoaldo Machado (FURB) - Estudo comparativo de solvatocromismo e halocromism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presentado por merocianinas imínic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Patrícia Ramos Pereira de Moraes (IQ-USP) - “Estrutura e reatividade de íons C2H5S+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m fase gasos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 xml:space="preserve">- Joel C. Rubim (IQ-USP) - “Efeitos de solvente no espalhamento RAMAN intensificad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r superfície (SERS)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ISTÓRIA DA QUÍMICA (Hotel Minas Gerais, Sala 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Romeu Cardozo Rocha Filho (UFSCa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José Luiz Goldfarb (PUC-SP) e Luciana Zaterka (FFLCH-USP) - “O Velho Testament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mo Antiga Forma de Matéria Médica: A Mandrágora como Estudo de Cas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Ana Maria Alfonso-Goldfarb (PUC-SP) - “A Matéria Médica no Século IX Árabe: U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mpósito de Saberes Antig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>- Maria Helena Roxo Beltran (PUC-SP) - “Á Água de Rosas e Outras “Águas”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>- Paulo Alves Porto (IQ-USP) - “Gases como Agentes de Doença e Cura no Século XVII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>- Márcia Helena Mendes Ferraz (PUC-SP) “Matéria Médica Luso-Brasileira no início d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éculo XVIII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Nádja P. Santos, Ricardo Bicca de Alencastro e Angelo da Cunha Pinto (UFRJ) - “Jornais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ientíficos do Século XIX - Publicações da área de Quím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>- Aécio Pereira Chagas (UNICAMP) - “As Teorias Ácido-base no Século XX e suas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Boas” Característica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DUTOS NATURAIS II (Anfiteatro Cassi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Vanderlan da S. Bolzani (IQ-UNES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Jorge M. Davi (UFBA) - “Substâncias citotóxicas isoladas do gênero Tapirir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Marcelo Sobral da Silva (UFPB) “Plantas medicinais do Nordeste brasileiros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armacologia e quím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>- Alberto José Cavalheiro (UNESP) - “Fitoquímica populacional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Edson Rodrigues Filho (UFSCar) - “Espectrometria de massas em análise de Produtos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turai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Ademir F. Morel (UFSM) - “Utilização de ciclodextrinas modificadas, na cromatografia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sosa enantiosseletiva, como uma ferramenta na determinação da estereoquímica d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dutos naturai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Paulo Moreno (IQ-USP) - “Biosíntese de alcalóides - Uma base para a engenhari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etabólica em plantas medicinai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ANALÍTICA I (Hotel São Francisco, Sala 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Denise B. do Nascimento (UFS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Zenilda de Lourdes (UFMG) - “Microextração em fase sólida na análise de traç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Andreia Lopes de Araujo Sá (UNICAMP) - “Investigação do procedimento para 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reparação de fases estacionárias sorvidas para CLA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Emanuel Carrilho ((IQSC-USP) - “Desenvolvimento de um sequenciador de DN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aseado em eletroforese capilar com múltiplos capilares e detecção induzida por lase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nálise funcional da região Q9, do cromossomo 17, do genoma Muríde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:10- Éder José dos Santos (TECPAR) - “Determinação simultânea de arsênio e selênio em café </w:t>
        <w:tab/>
        <w:t>solúvel por geração de hidretos acoplado ao ICP-AES”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José Bento Barbosa da Silva (UFSC)- “Expansão da faixa de trabalho por uso de linhas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ternativas para análise de ligas metálicas por eletrodissolução anódica em linha e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spectrometria de absorção atômica com atomização eletrotérm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Lucimara Ramos Martins (UNICAMP) - “Determinação de ferro(II) em água pelo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istúrbio da dinâmica da reação de Belousov - Zhabotinskii (NaBr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e(IV)-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CO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 xml:space="preserve">- Claudimir Lúcio do Lago (IQ-USP) - “Convolução e deconvolução de padrões 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plicação em química analítica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INORGÂNICA II (Auditório Cassi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Sérgio de Paula Machado (UFR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Ernesto Schulz Lang (UFSM) - “Síntese e caracterização de novos compostos contend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rupamentos ‘E’ e ‘X’ (E=Se, Te; X=Br, I)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>- Edmilson M. Moura (UFMG) - “Reações de substituição dos ligantes fosfina e cloreto n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mplexo [RuCp(PPh3)2Cl]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Jussara Lopes de Miranda (PUC-RJ) - “Interações Guanidino-Carboxilato em complexos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istos de importância biológ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Antônio Reinaldo Cestari (UFS) - “Estudo de adsorção de Fe(III) sobre sílic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uncionalizada usando espectroscopia Möessbauer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>- Rosalice M. Silva (UFMG) - “Complexos organometálicos contendo ligantes ditiolat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Marcelo H. Herbst (UNICAMP) - “Complexos do Fulereno[60] e metais do grup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latina: preparação caracterização e propriedad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>- Flávio Massao Matsumoto (UFPR) - “Imobilização de aminoácido em eletrodo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DE MATERIAIS I (Anfiteatro Pálace Hot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Elizabeth R. Lachter (UFR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>- Flávia Martellini (IPEN-SP) - “Matrizes poliméricas como suportes de fármac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Cristiani Búrger (UNIVALI) - “Comportamento da albumina sérica bovina em cápsula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e quitossana-alginat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Mara Zeni (0753)- “Reaproveitamento da serragem na confecção de espumas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oliuretan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Edvani C. Muniz (UEM) - “Estudo de interações intramoleculares de PMMA/PVAc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través de RMN de Proton em solução concentrada utilizando-se experimentos Noesy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Silmara das Neves (UNICAMP) - “Síntese template na preparação de compósitos d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lianilina e poliureto de viniliden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Marco-Aurélio De Paoli (UNICAMP) - “Polímeros condutores, da pesquisa fundamental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os músculos artificiai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ORGÂNICA I (Sala Courrier Pálace Hot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Vitor F. Ferreira (UFF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José Renato Cagnon (UNICAMP) - “Avaliação do potencial catalítico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icroorganismos originários do território brasileir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Lídia Moreira Lima (UFRJ) - “Síntese diastereosseletiva de novos derivado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hidrazônicos, planejados como novos protótipos de agentes antinflamatórios”</w:t>
      </w:r>
    </w:p>
    <w:p>
      <w:pPr>
        <w:pStyle w:val="Normal"/>
        <w:jc w:val="both"/>
        <w:rPr/>
      </w:pPr>
      <w:r>
        <w:rPr>
          <w:sz w:val="24"/>
          <w:szCs w:val="24"/>
        </w:rPr>
        <w:t>14:50</w:t>
        <w:tab/>
        <w:t xml:space="preserve">- Wanda P. Almeida (UNICAMP) - “Síntese estereoquímica da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piperonil-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utirolactona”</w:t>
      </w:r>
    </w:p>
    <w:p>
      <w:pPr>
        <w:pStyle w:val="Normal"/>
        <w:jc w:val="both"/>
        <w:rPr/>
      </w:pPr>
      <w:r>
        <w:rPr>
          <w:sz w:val="24"/>
          <w:szCs w:val="24"/>
        </w:rPr>
        <w:t>15:10</w:t>
        <w:tab/>
        <w:t>- Adriana Flach (UFSM) - “Síntese estereosseletiva da (+)-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-piperonil -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-butirolacton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Nito A. Debacher (UFSC) - “Síntese de quitosanaditiocarbamato e adsorção de íon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etálic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>- Ricardo José Alves (UFMG) - “Síntese de substâncias bioativas a partir de carboidrato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10-19:10 Mini-curs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00-18:00 Conferência Empresa: Ciola&amp;Gregori Ltd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- PLASMAS EM FORNOS DE GRAFITE: UMA ALTERNATIVA PARA A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ESPECTROFOMETRIA DE ABSORÇÃO ATÔMICA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dro Vitoriano de Olive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Célio Pasquini (UNICAMP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Auditório Cassino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00 - 18:00 Assembléias Divisiona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Físico-Química - Sala L, Carlto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Produtos Naturais - Sala Courrier Pálace Hote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Divisão de Química Inorgânica - Sala de Reuniões, Pálace Hotel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SBQ</w:t>
      </w:r>
      <w:r>
        <w:rPr>
          <w:sz w:val="24"/>
          <w:szCs w:val="24"/>
        </w:rPr>
        <w:t xml:space="preserve"> Jovem - Sala de Reuniões, Hotel Minas Gera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:30-21:30 Conferência Convidad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QUANTA MATEMÁTICA DEVE SER ENSINADA EM UM CURSO DE FÍSICO-QUÍMIC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ald A. McQuarrie (Univ.California, Dav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Paulo Sérgio Santos (IQ-USP)</w:t>
      </w:r>
    </w:p>
    <w:p>
      <w:pPr>
        <w:pStyle w:val="Normal"/>
        <w:spacing w:lineRule="atLeast" w:line="2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uditório Cassino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QUINTA-FEIRA (28/5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:00-11:00 Sessão III de discussão de painéis - (Pálace Cassino, Salão Azul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0"/>
        <w:gridCol w:w="1117"/>
        <w:gridCol w:w="478"/>
        <w:gridCol w:w="1151"/>
        <w:gridCol w:w="911"/>
        <w:gridCol w:w="1125"/>
        <w:gridCol w:w="535"/>
        <w:gridCol w:w="2167"/>
      </w:tblGrid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B-65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CT-26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EQ-6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Q-4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PN-12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A-97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B-15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I-99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, HQ-3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M-9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O-101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QT-13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SA-19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216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, HQ-7</w:t>
            </w:r>
          </w:p>
        </w:tc>
      </w:tr>
      <w:tr>
        <w:trPr/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TC-16</w:t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a</w:t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>final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  <w:tc>
          <w:tcPr>
            <w:tcW w:w="21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Audiovisual ‘História da Química’, no Anfiteatr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:00-12:00 Conferências convidada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PLANEJAMENTO RACIONAL E BIODIVERSIDADE NA BUSCA DE DROGAS ANTI-CHAGÁSICA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aucius Oliva (IFSC-USP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 : Paulo Cézar Vieira (UFSC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ditóri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- HETEROBIMETALLIC COMPLEXES IN MODEL STUDIES FOR {NiFe}HYDROGENASE, AN ORGANOMETALLIC IN BIOLOGY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etta Y. Darensbourg ( Texas A&amp;M Universi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a: Rosalice Mendonça Silva (UFM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fiteatr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- A PESQUISA COMO PERSPECTIVAS DE FORMAÇÃO CONTINUADA DO PROFESSOR DE QUÍMIC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ávio Aloisio Maldaner (UNIJUÍ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esentador: Roberto Ribeiro da Silva (Un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fiteatro Pálace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4:10-16:40 Sessões coordenada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STA: QC, FT, TC (Hotel Minas Gerais, Sala 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David Nicodem (UFR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Reinaldo Ruggiero (UFU)- “Estudo da degradação fotoquímica de um modelo de lignina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do tipo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O-4 em meio básico pela ação de espécies ativas de oxigêni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Márcio José Tiera (UNESP) - “Incorporação de sondas fluorescentes e sua utilização n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estudo de sistemas agregad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Lindomar Roberto D. da Silva (UFC) - “Hidrogenação catalítica do 1-hexeno n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superfície de uma caulina ácid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Ricardo Barroso dos Santos (UFC) - “Preparação e Caracterização de micropartículas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rgila natural modificada recobertas com poliacrilamida aniônic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Shirley Nakagaki (UFPR) - “Estudo de Novos Antioxidants para aditivação de óleo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inerais isolantes (OMI)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Ana Maria Nucci (UFRGS) - “Reator de planta piloto semi industrial para a produção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isfenol 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 xml:space="preserve">- Guilherme Stroeh (UNICAMP) - “Determinação de isostaticidade em polipropileno p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V-PCR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TROQUÍMICA E ELETROANALÍTICA II (Anfiteatro Pálace Hot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Luis O. S. Bulhões (UFSCar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Josealdo Tonholo (UFAL) - “Eletroquímica Orgânica: Estudo mecanístico de sistemas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teress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Ana Helena Moreira (UFC) - “Microestrutura e comportamento eletroquímico de ligas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l-Zn-Mg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Mauro C. dos Santos (IQSC-USP) - “Estudos voltamétricos e de disco-anel rotatório da </w:t>
        <w:tab/>
        <w:t>deposição em regime de subtensão de Se sobre Au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Rosangela Pinho Alves (UFMA)- “Propriedas eletrocatalíticas de macrociclos de Ferr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frente a reação de oxidação de Hidrazin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Luiz Carlos Ferracin (UFSCar) - “Determinação de íons lítio usando um eletrodo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stas de carbono modificado com dióxido de manganê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Lauro T. Kubota (UNICAMP) - “Estudo eletroquímico da reação de transferência d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ton/elétron entre NADH e Flavinas imobilizadas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TRUTURA QUÍMICA-ATIVIDADE BIOLÓGICA (Hotel São Francisco, Sala 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Carlos A. Manssour Fraga (UFRJ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João Batista Neves da Costa (UFRRJ) - “Utilização do programa TOP na previsão d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oxidez de aflatoxin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Anderson Coser Gáudio (UFES) - “Estudo de QSAR e modelagem molecular em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inibidores da timidina cinase do vírus herpes simpl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Raquel Ferreira dos Santos (UFGO) - “Análise conformacional comparativa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antagonistas do fator de ativação de plaquetas-PAF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Márcia P. Veloso (UFRJ) - “Síntese e avaliação farmacológica de novos derivados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pirazólicos, planejados como inibidores seletivos de prostaglandina H sintase 2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Valmir G. Garcia (UFRRJ) - “Reação de cicloadição 13-Dipolar na preparação de bis-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letrófilos com potencial atividade antitumoral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Carlos Alberto Montanari (UFMG) - “QSAR 3D: Sobre a integração da QSAR clássic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m a modelagem Molecular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AMBIENTAL II (Sala Courrier Pálace Hotel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Wilson de F. Jardim (UNICAM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Antônio Horácio Miguel (Univ. California-USA) - “Marcadores químicos de PM2.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itidos por motores a Diesel e a Gasolina: ontem e hoj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Pedro Sérgio Fadini (UNICAMP) - “Avaliação de um Kir comercial para determinação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QO, utilizando o método padrão de refluxo aberto como referênci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Ilda Antonieta S. Toscano (UNESP) - “Determinação de atrazina por testes ELISA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esença de substâncias húmicas aquátic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Ivone Silveira da Silva (IQ-USP) - “Razões de acumulação de nutrientes em perfis d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edimentos do sistema hídrico da regiãp metropolitana de São Paulo, SP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Luiz A. dos Santos Madureira (UFSC) - “Determinação das fontes de matéria orgânic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os sedimentos da Lagoa da Conceição (SC)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Leila de Souza da R. Brickus (UFRJ) - “Estudos da qualidade do ar de interiores no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Brasil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ANALÍTICA II (Auditório Carlt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Solange Cadore (UNICAM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Maria das Graças A. Korn (UFBA) - “Efeito de agentes tensoativos sobre a intensidade d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missão de íons metálicos em ICP-A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Paulo Cícero do Nascimento (UFSM) - “ Determinação polarográfica simultânea de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ços de Cu, Zn, PB e Cd em sais de qualidade p.a. após extração em colunas de PE em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ó condicionadas com um agente complexant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Ana Beatriz S. Dias (PUC-RJ) - “Determinação de Elementos das terras raras em água po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spectrometria de massa com fonte de plasma e pré concentraçã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 xml:space="preserve">- Lélia Cordeiro Freire Bezzan (UFU) - “Desenvolvimento de uma metodologia analític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ara a determinação de baixas concentrações de nitrat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Fernando V. Silva (UFSCar) - “Determinação condutimétrica automatizada de cloreto e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eite por injeção seqüencial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Ricardo Erthal Santelli (UFF) - “Espumas de Poliuretano (EPU) para separação de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é-concentração em sistemas de fluxo contínuo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DE MATERIAIS II (Anfiteatro Cassi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Miguel Jafelicce Junior (IQ-UNESP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Adélia Maria L. da Silva (IQ-USP) - “Determinação de temperatura de transição de fase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etal-isolante (T</w:t>
      </w:r>
      <w:r>
        <w:rPr>
          <w:sz w:val="24"/>
          <w:szCs w:val="24"/>
          <w:vertAlign w:val="subscript"/>
        </w:rPr>
        <w:t>MI</w:t>
      </w:r>
      <w:r>
        <w:rPr>
          <w:sz w:val="24"/>
          <w:szCs w:val="24"/>
        </w:rPr>
        <w:t>) de óxidos mistos LnNi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Ln=Nd e Sm)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Daniela Z. Cruz (LNLS) - “Synthesis of small metal particles (1-3 nm) with narrow siz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istribution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>- Ana Maria Rocco (UFRJ) - “Materiais condutores iônicos e condutores moleculares”</w:t>
      </w:r>
    </w:p>
    <w:p>
      <w:pPr>
        <w:pStyle w:val="Normal"/>
        <w:jc w:val="both"/>
        <w:rPr/>
      </w:pPr>
      <w:r>
        <w:rPr>
          <w:sz w:val="24"/>
          <w:szCs w:val="24"/>
        </w:rPr>
        <w:t>15:10</w:t>
        <w:tab/>
        <w:t>- Celso de Mello Donegá (UFPE) - “Estudo da cristalização de vidros L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N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L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 xml:space="preserve">- Maria Rita de Cássia dos Santos (UFSCar) - “Caracterização das propriedades varistoras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do Sn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em atmosferas oxidante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Humberto Osório Stumpf (UFMG) - “Magnetos moleculares com altos campos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ercitivo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20</w:t>
        <w:tab/>
        <w:t xml:space="preserve">- Nancy Cristina Masson (UNICAMP) - “Preparação de aluminofosfatos mesoestruturado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obre arranjos supramoleculares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ÍMICA ORGÂNICA II (Auditório Cassin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oordenação: Maria da Graça Nascimento (UFS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10</w:t>
        <w:tab/>
        <w:t xml:space="preserve">- Maria Lucilia dos Santos (UnB) - “Utilização do líquido da casca da castanha de caju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como matéria prima em síntese orgânica . Síntese da lasiodiplodina a partir do cardol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30</w:t>
        <w:tab/>
        <w:t xml:space="preserve">- Gelson J. A. Conceição (UNICAMP) - “Redução microbial enantio e diastereosseletiva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de 1,3-cicloexanodionas 2,2-dissubstituíd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:50</w:t>
        <w:tab/>
        <w:t xml:space="preserve">- Vitor L. Leidens (UFSM) - “Síntese de 6-bromo- e 6,6-dibromo- 2-tricloroacetil </w:t>
        <w:tab/>
        <w:t>cicloexanon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10</w:t>
        <w:tab/>
        <w:t>- Olyr C. Kreutz (UNICAMP) - “Síntese da 1-Fenil-1-Hidróxi-2-Butanona 2(O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Metiloxima):um intermediário para a obtenção de um análogo da norefedrina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30</w:t>
        <w:tab/>
        <w:t>- Simon J. Garden (UFRJ) - “Oxidação de sistemas tetra-hidrocarbolinas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:50</w:t>
        <w:tab/>
        <w:t>- INTERVA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:00</w:t>
        <w:tab/>
        <w:t xml:space="preserve">- Paulo Henrique G. Zarbin (UFSCar) - “Síntese estereoespecífica de dois isômeros do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(4,8)- Dimetildecanal: feromônio de agregação de </w:t>
      </w:r>
      <w:r>
        <w:rPr>
          <w:i/>
          <w:iCs/>
          <w:sz w:val="24"/>
          <w:szCs w:val="24"/>
        </w:rPr>
        <w:t>Tribolium spp</w:t>
      </w:r>
      <w:r>
        <w:rPr>
          <w:sz w:val="24"/>
          <w:szCs w:val="24"/>
        </w:rPr>
        <w:t>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00-19:00 Mini-curso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:00-18:00 Assembléias Divisiona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Estrutura Química e Atividade Biológica - Sala de Reuniões, Pálace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Química Analítica - Sala L, Carlton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Química de Materiais - Sala Courrier Pálace Ho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Química Orgânica - Auditório Cassi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ivisão de Fotoquímica - Sala de Reuniões, Hotel Minas Gera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0:15- 21</w:t>
      </w:r>
      <w:r>
        <w:rPr>
          <w:b/>
          <w:bCs/>
          <w:position w:val="6"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Assembléia Geral Ordinária da SBQ e posse da nova Diretoria da SBQ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ditório Cassino</w:t>
      </w:r>
    </w:p>
    <w:p>
      <w:pPr>
        <w:pStyle w:val="Normal"/>
        <w:tabs>
          <w:tab w:val="clear" w:pos="720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ENCERRAMENTO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OIO: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VARIAN - Indústria e Comér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XPOSITOR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mpresa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AMBRIEX Imp. Ind. e Comércio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ANACON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BIODINA SP Representações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CG Ciola &amp; Gregori Ltda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INSTRUTÉCNICA Indústria e Comércio e Representações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MERCK S/A Indústrias Química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PIC Informática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PLN Equipamentos Didático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RECONSULT Repres.  e Cons. Ltda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SINC do Brasil Instrumentação Científica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SUPERLAB Inst. Analítica 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ULTRA CHEM Indústria e Comércio de Produtos Químicos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VARIAN Indústria e Comércio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vrarias: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Livraria ALFA-TÉCNICA Ltda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Livraria POLYTÉCNICA Ltda.</w:t>
      </w:r>
    </w:p>
    <w:p>
      <w:pPr>
        <w:pStyle w:val="Normal"/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- MF ACADEMIC BOOK SERVICE Lt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134" w:right="1247" w:gutter="0" w:header="720" w:top="1134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G21Q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8:07:00Z</dcterms:created>
  <dc:creator>Soc. Brasileira de Química</dc:creator>
  <dc:description/>
  <dc:language>en-US</dc:language>
  <cp:lastModifiedBy>Soc. Brasileira de Química</cp:lastModifiedBy>
  <cp:lastPrinted>1998-05-18T13:37:00Z</cp:lastPrinted>
  <dcterms:modified xsi:type="dcterms:W3CDTF">1998-05-19T18:07:00Z</dcterms:modified>
  <cp:revision>2</cp:revision>
  <dc:subject/>
  <dc:title>21a</dc:title>
</cp:coreProperties>
</file>